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8278s-602TCPU-V200R001B265D59SP00C00&amp;WEBUI-V100R003B100D11SP01C1008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8-4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Poland ABC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SFJ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MQR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8278s-602-CLE8278s602026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通用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(E8278s-602TCPU-21.265.59.00.00) 1.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MQT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HiLink-CLHOST690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 xml:space="preserve">波兰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ABC(WEBUI-13.100.11.01.1008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1KMX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8278s-602-CLE8278s602801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通用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(E8278sCUST-B00C00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278s-602TCPU-21.265.59.00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13.100.11.01.10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8278sCUST_B00C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LE8278s602026</w:t>
            </w:r>
            <w:r>
              <w:rPr>
                <w:color w:val="000000"/>
                <w:lang w:val="en-US" w:eastAsia="en-US"/>
              </w:rPr>
              <w:t>V200R001B265D59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LHOST690</w:t>
            </w:r>
            <w:r>
              <w:rPr>
                <w:color w:val="000000"/>
                <w:lang w:val="en-US" w:eastAsia="en-US"/>
              </w:rPr>
              <w:t>WEBUI-V100R003B100D11SP01C10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278s-602TCPU-V200R001B265D59SP00C00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，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WEBUI13.100.11.01.1008 target program list 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 Service 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)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 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8278s-602TCPU-V200R001B265D59SP00C00&amp;WEBUI-V100R003B100D11SP01C1008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8-04T06:00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pfQmLhb+DgsQ0mycr9kgYZSvlYZXHQAzcl8ovJAHln9t+FLkagXKfOWpFNH4Kwb4bkLLWxEI
uYYOFKO3kry/eQEFQm8so51GJcBF4pl41hIwdB1rR7azKuWmqVcxLB3OigSJ28AVZSAeJCeG
NltLyDesRJg+O/vu7htQBZ4p5Wjx1bohX/nxz2kLwTu5ClT2fepU0MXv8m8MQadMT5J0Pyl2
hR//MZH7Keb/RGg/22</vt:lpwstr>
  </property>
  <property fmtid="{D5CDD505-2E9C-101B-9397-08002B2CF9AE}" pid="22" name="_new_ms_pID_725431">
    <vt:lpwstr>UzsrbCWXlOr4+smsPC7WCtACdzNykxVH/1S4rVnTErg3B+J1hMsvuW
/DH0QLib0bPPslCgRvzwQkRh4PPt5ET7BDbX+Ji3rgxD0vL7f2Th1yC9ECgkbx8pvpqTvCY/
h789SYPWibdfMb2u5vzhUfw8qdCes1Ii4FBn/r1BibgPFfeyQZYS5hViNnh0iMw+JB67HXNk
hancurYICdI/EMP73wrTtzVlthPi1HWBYdw4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msZiFZDOw50sTMlwdGTqY/o36wxDDJOVtoyt
Q7ZR68m4FtCKJoaXzp3aFCB0YaGXMjQQdtNmec7I4oqGhQQJnovv24UbbmlOj2kPLZOl8oRq
Kh84Da++tr5h3E5rjurq3A=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07125638</vt:lpwstr>
  </property>
</Properties>
</file>